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ab/>
        <w:tab/>
        <w:t>Je vous souhaite, chers parents,</w:t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ab/>
        <w:tab/>
        <w:t>Une bonne, une heureuse année ;</w:t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ab/>
        <w:tab/>
        <w:t>Je veux que vous soyez contents,</w:t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ab/>
        <w:tab/>
        <w:t>Toujours comme en cette journée.</w:t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ab/>
        <w:tab/>
        <w:t>Et je promets, Papa, Maman,</w:t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ab/>
        <w:tab/>
        <w:t>De travailler avec courage,</w:t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ab/>
        <w:tab/>
        <w:t>A partir de ce jour de l’an,</w:t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ab/>
        <w:tab/>
        <w:t>Et d’être de plus en plus sage.</w:t>
      </w:r>
    </w:p>
    <w:sectPr>
      <w:type w:val="nextPage"/>
      <w:pgSz w:orient="landscape" w:w="16838" w:h="11906"/>
      <w:pgMar w:left="8392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V_Rondes_Ital"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Cahier 2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BV_Rondes_Ital" w:hAnsi="BV_Rondes_It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8:39:00Z</dcterms:created>
  <dc:creator>Régine</dc:creator>
  <dc:description/>
  <dc:language>en-US</dc:language>
  <cp:lastModifiedBy>Régine</cp:lastModifiedBy>
  <cp:lastPrinted>2003-12-17T19:39:00Z</cp:lastPrinted>
  <dcterms:modified xsi:type="dcterms:W3CDTF">2003-12-17T18:42:00Z</dcterms:modified>
  <cp:revision>3</cp:revision>
  <dc:subject/>
  <dc:title/>
</cp:coreProperties>
</file>